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 января 2017 года  № 1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 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04 2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 3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4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3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4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7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 45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7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45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6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26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51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 3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 870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 6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 972,7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808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64 9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83 738,4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 Марзановна</cp:lastModifiedBy>
  <cp:lastPrinted>2017-01-09T12:32:00Z</cp:lastPrinted>
  <dcterms:modified xsi:type="dcterms:W3CDTF">2017-01-27T08:16:00Z</dcterms:modified>
  <cp:revision>18</cp:revision>
  <dc:subject/>
  <dc:title>Приложение № 3</dc:title>
</cp:coreProperties>
</file>